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SMR Ultranet Team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ool Readiness Checklist for School Visit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Websit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tranet Implementation Team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612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5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731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supply us with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A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PD Plan/schedul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are the school’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7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s using their laptop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7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often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mobile devices like ipods, mobile phones, etc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5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within the school for sharing idea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level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 / Disciplinary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ho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>
          <w:trHeight w:val="9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es curriculum planning between staff occur online?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al evidence</w:t>
            </w:r>
          </w:p>
        </w:tc>
      </w:tr>
      <w:tr>
        <w:trPr>
          <w:trHeight w:val="10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an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en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Peer Coa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igital portfolios are being used? How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3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 or 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618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a wide range of online resource available for use in the classroom. Some are provided by DEECD, others are free web 2.0 sites and others require a subscription. We are endeavouring to compile a list of useful online resour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f the resources listed opposite are regularly used in the classroo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2157"/>
            </w:tblGrid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gilearn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nimoto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rt Pad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earning Resources (DEECD)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lobal Teacher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tel online thinking tool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bistar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achertube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achers.tv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ictorian Education Channel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oki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EECD’s webquests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Unal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xile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athletic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aths 300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MAD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cratch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lickview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ther on-line resources are used in your school that you could recommend to oth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6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  <w:ins w:id="3" w:author="John McLoughlin" w:date="2008-02-25T08:33:00Z">
              <w:r>
                <w:rPr>
                  <w:rFonts w:cs="Arial" w:ascii="Arial" w:hAnsi="Arial"/>
                </w:rPr>
                <w:t xml:space="preserve"> you used the survey results to inform PD planning?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101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IT Technician completed the School ICT Progression Strategy? (SIPS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 and to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re</w:t>
            </w:r>
          </w:p>
        </w:tc>
      </w:tr>
      <w:tr>
        <w:trPr>
          <w:trHeight w:val="9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do you rate your schools network out of 10 for the follow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                                   /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ability / Access             /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nicians     /10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other network com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to target improvemen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e. in teams, whole school, leadership meetings, focus groups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7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wider school community aware of a system called the Ultranet?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YES how did you achieve thi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80"/>
        <w:rPr/>
      </w:pPr>
      <w:r>
        <w:rPr/>
        <w:t>Document Information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633"/>
      </w:tblGrid>
      <w:tr>
        <w:trPr>
          <w:trHeight w:val="289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 Name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ncipal’s Checklist – School Readiness v1.doc</w:t>
            </w:r>
          </w:p>
        </w:tc>
      </w:tr>
      <w:tr>
        <w:trPr>
          <w:trHeight w:val="65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list for school visits around school readiness</w:t>
            </w:r>
          </w:p>
        </w:tc>
      </w:tr>
      <w:tr>
        <w:trPr>
          <w:trHeight w:val="65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 Author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ma Schafer &amp; Susie Rogers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on Date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?/02/2008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 Revision Author(s)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</w:t>
            </w:r>
          </w:p>
        </w:tc>
      </w:tr>
      <w:tr>
        <w:trPr>
          <w:trHeight w:val="380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Printed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80"/>
        <w:rPr/>
      </w:pPr>
      <w:r>
        <w:rPr/>
        <w:t>Revision History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6"/>
        <w:gridCol w:w="1980"/>
        <w:gridCol w:w="4680"/>
      </w:tblGrid>
      <w:tr>
        <w:trPr>
          <w:trHeight w:val="3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sio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on 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hor(s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on Note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ma Schafer  &amp; Susie Roger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 /No check boxes included – intel questions expande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lusion of Online resources checklist &amp; questions around AIP &amp; PD plan reworded to reflect this is now being sent to Principals prior to visit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 word resources checklist ques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 &amp; Jonathan Ha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os – spelling – punctuation – formatting fix ups</w:t>
            </w:r>
          </w:p>
          <w:p>
            <w:pPr>
              <w:pStyle w:val="TableTex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P &amp; PD plan questions combined.</w:t>
            </w:r>
          </w:p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on teachers’ computers being networked – deleted/reworde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ian Growcott and Heather Car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ting and typos plus inclusion of ICT Peer coach as an option in ICT and teaching section and removal of repeated resource in checkl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60"/>
        <w:ind w:firstLine="180"/>
        <w:rPr/>
      </w:pPr>
      <w:r>
        <w:rPr/>
      </w:r>
    </w:p>
    <w:sectPr>
      <w:type w:val="nextPage"/>
      <w:pgSz w:w="11906" w:h="16838"/>
      <w:pgMar w:left="907" w:right="90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uto" w:line="312" w:before="60" w:after="60"/>
    </w:pPr>
    <w:rPr>
      <w:rFonts w:ascii="Arial" w:hAnsi="Arial" w:cs="Arial"/>
      <w:sz w:val="20"/>
      <w:szCs w:val="20"/>
    </w:rPr>
  </w:style>
  <w:style w:type="paragraph" w:styleId="SideHeading">
    <w:name w:val="Side Heading"/>
    <w:basedOn w:val="Normal"/>
    <w:qFormat/>
    <w:pPr>
      <w:spacing w:before="60" w:after="60"/>
    </w:pPr>
    <w:rPr>
      <w:rFonts w:ascii="Arial Bold;Arial" w:hAnsi="Arial Bold;Arial" w:cs="Arial Bold;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00:00Z</dcterms:created>
  <dc:creator>DE&amp;T User</dc:creator>
  <dc:description/>
  <cp:keywords/>
  <dc:language>en-US</dc:language>
  <cp:lastModifiedBy>Carver</cp:lastModifiedBy>
  <cp:lastPrinted>2008-02-26T14:37:00Z</cp:lastPrinted>
  <dcterms:modified xsi:type="dcterms:W3CDTF">2008-03-13T03:30:00Z</dcterms:modified>
  <cp:revision>5</cp:revision>
  <dc:subject/>
  <dc:title>School Visit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